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95"/>
        <w:gridCol w:w="221"/>
        <w:gridCol w:w="739"/>
        <w:gridCol w:w="4140"/>
        <w:gridCol w:w="975"/>
        <w:gridCol w:w="120"/>
        <w:gridCol w:w="122"/>
        <w:gridCol w:w="1417"/>
      </w:tblGrid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яш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"О  бюджете  поселения на 2017 год  и на плановый период 2018 и 2019  годов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«____» _______ 2016 г №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 группам (группам и подгруппам) видов расходов  классификации расходов бюджетов на плановый период 2018 и 2019  годо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БК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оказателя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ФСР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ЦС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Р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945,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956,0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 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,9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,94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 0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,700</w:t>
            </w:r>
          </w:p>
        </w:tc>
      </w:tr>
      <w:tr>
        <w:trPr>
          <w:trHeight w:val="28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программные направления деятельности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700</w:t>
            </w:r>
          </w:p>
        </w:tc>
      </w:tr>
      <w:tr>
        <w:trPr>
          <w:trHeight w:val="28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общегосударственного характера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7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700</w:t>
            </w:r>
          </w:p>
        </w:tc>
      </w:tr>
      <w:tr>
        <w:trPr>
          <w:trHeight w:val="99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700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,400</w:t>
            </w:r>
          </w:p>
        </w:tc>
      </w:tr>
      <w:tr>
        <w:trPr>
          <w:trHeight w:val="36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общегосударственного характера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400</w:t>
            </w:r>
          </w:p>
        </w:tc>
      </w:tr>
      <w:tr>
        <w:trPr>
          <w:trHeight w:val="36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функций государственными органами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400</w:t>
            </w:r>
          </w:p>
        </w:tc>
      </w:tr>
      <w:tr>
        <w:trPr>
          <w:trHeight w:val="11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400</w:t>
            </w:r>
          </w:p>
        </w:tc>
      </w:tr>
      <w:tr>
        <w:trPr>
          <w:trHeight w:val="10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 0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/>
              <w:t>, в том числе: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7,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6,08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сходы общегосударственного характера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,08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функций государственными органами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8,08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08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28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 товаров, работ и услуг  для государственных ( муниципальных 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30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8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89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89 204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0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 06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/>
              <w:t>, в том числе: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,464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,764</w:t>
            </w:r>
          </w:p>
        </w:tc>
      </w:tr>
      <w:tr>
        <w:trPr>
          <w:trHeight w:val="53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общегосударственного характер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64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64</w:t>
            </w:r>
          </w:p>
        </w:tc>
      </w:tr>
      <w:tr>
        <w:trPr>
          <w:trHeight w:val="55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функций государственными органам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64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64</w:t>
            </w:r>
          </w:p>
        </w:tc>
      </w:tr>
      <w:tr>
        <w:trPr>
          <w:trHeight w:val="52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64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64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 1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общегосударственного характер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70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местных администраци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 0 40 70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 1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  <w:r>
              <w:rPr/>
              <w:t>, в том числе: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общегосударственного характер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функций государственными органам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стного бюджета на организацию работы аппарата управления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 обязательств муниципально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 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98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980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2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99 0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8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80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2 511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8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8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2 511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38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38</w:t>
            </w:r>
          </w:p>
        </w:tc>
      </w:tr>
      <w:tr>
        <w:trPr>
          <w:trHeight w:val="11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2 5111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38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38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2 511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 товаров ,работ и услуг  для государственных ( муниципальных ) нужд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42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42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 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056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056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3 09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7,056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7,056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программные направления деятельности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56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5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99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еспечение деятельности ( оказание  услуг)  подведомственных казенных  учреждений 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7,056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7,05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99 247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 субсидий  бюджетным ,автономным  учреждениям и иным некоммерческим  организациям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4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99 247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3 0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99 247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 )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56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56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5 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03,90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4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  <w:r>
              <w:rPr/>
              <w:t>, в том числе: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03,90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1 710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Уличное освещение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6,00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6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60 600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Предоставление  субсидий  бюджетным ,автономным  учреждениям и иным некоммерческим  организациям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,90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8,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709"/>
        <w:gridCol w:w="709"/>
        <w:gridCol w:w="425"/>
        <w:gridCol w:w="493"/>
        <w:gridCol w:w="794"/>
        <w:gridCol w:w="131"/>
        <w:gridCol w:w="708"/>
        <w:gridCol w:w="1284"/>
        <w:gridCol w:w="1284"/>
        <w:gridCol w:w="426"/>
      </w:tblGrid>
      <w:tr>
        <w:trPr>
          <w:trHeight w:val="255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55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яшского сельского  поселения</w:t>
            </w:r>
          </w:p>
        </w:tc>
      </w:tr>
      <w:tr>
        <w:trPr>
          <w:trHeight w:val="255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3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 бюджете  поселения на 20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и на плановый период 2018 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9 годов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«____» _________  2016 г № </w:t>
            </w:r>
          </w:p>
        </w:tc>
      </w:tr>
      <w:tr>
        <w:trPr>
          <w:trHeight w:val="255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3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поселения на плановый период 2018 и2019 годов</w:t>
            </w:r>
          </w:p>
        </w:tc>
      </w:tr>
      <w:tr>
        <w:trPr>
          <w:trHeight w:val="255" w:hRule="atLeast"/>
        </w:trPr>
        <w:tc>
          <w:tcPr>
            <w:tcW w:w="3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435" w:hRule="atLeast"/>
        </w:trPr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оказателя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Б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ФС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 945,8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 956,08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  Куяшского   сельского  посе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1,98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1,98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5,9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5,94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,7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,7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,7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,7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общегосударств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,7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,7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7,7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7,7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7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7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  <w:r>
              <w:rPr/>
              <w:t>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,4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,4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общегосударств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4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4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функций государственными орг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4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4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4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4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,  </w:t>
            </w: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7,38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6,08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общегосударств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7,38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6,08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функций государствен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4 20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9,38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8,08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8,08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28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 товаров, работ и услуг  для государственных (муниципальных 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1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,8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89 20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89 20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0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/>
              <w:t>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,46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,76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общегосударств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46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76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инансовое обеспечение выполнение функций государствен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46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76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46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76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общегосударств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органов местных самоуправ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7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7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общегосударств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инансовое обеспечение выполнение функций государствен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стного бюджета на организацию работы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,98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,98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Мобилизационная 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,98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,98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ое направление деятельности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,98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,98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существление первичного воинского учета  на территориях ,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 0 02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,73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,73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2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,73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,73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 товаров, работ и услуг  для государственных (муниципальных 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2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24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24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33333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,05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,05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7,05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7,05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,05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,05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еспечение деятельности ( оказание услуг)   подведомственных 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9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,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,05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 субсидий бюджетным, автономным  учреждениям и иным  некоммерческим 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99 24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 муниципальных) нуж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99 24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99 24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05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05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33333"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03,9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14,1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03,9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14,1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556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556,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 субсидий бюджетным, автономным  учреждениям и иным  некоммерческим  организация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60 6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9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,1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42:00Z</dcterms:created>
  <dc:creator>Loner-XP</dc:creator>
  <dc:description/>
  <cp:keywords/>
  <dc:language>en-US</dc:language>
  <cp:lastModifiedBy>User</cp:lastModifiedBy>
  <cp:lastPrinted>2016-12-09T08:08:00Z</cp:lastPrinted>
  <dcterms:modified xsi:type="dcterms:W3CDTF">2016-12-09T03:09:00Z</dcterms:modified>
  <cp:revision>13</cp:revision>
  <dc:subject/>
  <dc:title>Приложение 4</dc:title>
</cp:coreProperties>
</file>